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968386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06635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18751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342493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23946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377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76191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68865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62782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907861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89640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398100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85576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132157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37703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8753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420652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804006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97680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27953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12333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32942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35846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46920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337974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848839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9599695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4749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81354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41572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95207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97499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45374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85127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325302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47337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33931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90387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664093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