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58766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35798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47270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