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796390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804610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9263970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775090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