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6976036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53952969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7492410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56703632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