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DISCH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DISCH_TAC : (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harges an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dis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  UNDISCH_TAC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{{v}} ?- v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DISCH_TAC} will fail if {"v"} is not an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DISCH}arging {"v"} will remove all assumptions which are identical to {"v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ose which are alpha-equivalent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, DISCH_ALL, DISCH_TAC, DISCH_THEN, NEG_DISCH, FILTER_DISCH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DISCH_THEN, STRIP_TAC,  UNDISCH, UNDISCH_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