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08338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08338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08338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08338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08338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08338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083388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08338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08338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083388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08338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08338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08338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08338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08338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08338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08338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08338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08338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08338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08338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08338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08338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08338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08338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08338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08338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08338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08338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08338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08338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08338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08338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08338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08338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08338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08338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08338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08338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