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727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507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711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07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