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657718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80460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8250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15093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