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9663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996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0075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7428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