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629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746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66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078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