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0735353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5794101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6076570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4306812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29360020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