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166377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34601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20139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05371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