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7764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691060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36914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3930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