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02866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83107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2765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38762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