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415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92312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9014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69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