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08229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117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9306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40920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