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1314281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597837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140003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0503909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